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221501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I B.Tech., II-Semester Supplementary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40" w:right="1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INCIPLES OF PROGRAMMING LANGUAGES 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the rules for translating BNF into syntax graphs.  Give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major differences between procedure-oriented and object-oriented programm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 variable ?  What are its componen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conditional statements are implemented in ALGOL-60, PL/1, and C langu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type coercion and type equivale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different structured data types.  Give a typical ALGOL 68 record decla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tinguish the following parameter passing methods with suitable examples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Call by value</w:t>
        <w:tab/>
        <w:t>(ii)</w:t>
        <w:tab/>
        <w:t>Call by reference</w:t>
        <w:tab/>
        <w:t>(iii)</w:t>
        <w:tab/>
        <w:t>Call by nam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different parameter passing mechanisms in ADA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dynamic scoping in programming languages, with a suitable exampl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fine a liasing.  Explain its merits and demer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briefly how exception handling is carried out in PL/1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abstract data type? Give an abstract specification for que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tinguish between semaphore and moni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monitor is implemented in CSP/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Briefly explain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BNF Notation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Logic programming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Semapho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221501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I B.Tech., II-Semester Supplementary Examinations, November-2003</w: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right="1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INCIPLES OF PROGRAMMING LANGUAGES 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meta language.  Demonstrate BNF description of the ALGOL-60 ‘for’ stat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syntax graph for ALGOL-60 ‘for’ stat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static and dynamic allocation of memo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ifferent conditional statements in ALGOL-68 and C langu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characteristics of enumerated data type.  Give an example using Pascal languag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are the design issues in pointer data types.  What are its merits and demer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ahasing.  What are its merits and demeri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ifferent parameter passing methods permissible in C langu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tinguish between parameter passing by name and parameter passing by tex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scope and extent?  Explain the dynamic scoping ru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is coroutine?  Which languages support it?  Distinguish coroutine and proced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abstract data type.  Give an abstract specification of binary search t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semaphore?  Explain how a binary semaphore is implement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solution to producer-consumer problems using moni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Briefly explain the following 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Monitors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Message passing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Generic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221501</w:t>
        <w:tab/>
        <w:tab/>
        <w:tab/>
        <w:tab/>
        <w:tab/>
        <w:tab/>
        <w:tab/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I B.Tech., II-Semester Supplementary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40" w:right="1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INCIPLES OF PROGRAMMING LANGUAGE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salient features of a programming languag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suitable examples, how different BNF descriptions are converted into syntax grap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difference between static binding and dynamic binding?  Demonstrate with a suitable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and explain different conditional statements in Pascal and AD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string processing features available in SNOBOL language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dangling pointer ?  When does it occu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tinguish between scope and extent 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parameter passing methods with suitable examples.</w:t>
      </w:r>
    </w:p>
    <w:p>
      <w:pPr>
        <w:pStyle w:val="Normal"/>
        <w:ind w:left="720" w:hanging="720"/>
        <w:jc w:val="both"/>
        <w:rPr/>
      </w:pPr>
      <w:r>
        <w:rPr/>
        <w:tab/>
        <w:t>(i)  Call by value</w:t>
        <w:tab/>
        <w:t>(ii)  Call by reference</w:t>
        <w:tab/>
        <w:t>(iii)  Call by value-resul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tinguish between subroutine and fun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generic function.  Give a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various design issues of exception handl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he exception handling is implemented in PL/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he objective of monitor?  Explain how the monitor is implemented in SIMUL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oncurrency ?  Briefly explain the concurrency features in ADA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>8.</w:t>
        <w:tab/>
        <w:t>Briefly explain the following 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Basics of LISP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Type equivalence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Corout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rPr/>
      </w:pPr>
      <w:r>
        <w:rPr/>
        <w:t xml:space="preserve">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221501</w:t>
        <w:tab/>
        <w:tab/>
        <w:tab/>
        <w:tab/>
        <w:tab/>
        <w:tab/>
        <w:tab/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I B.Tech., II-Semester Supplementary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40" w:right="1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INCIPLES OF PROGRAMMING LANGUAGES 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the BNF description of ‘for’ statement in ALGOL-68 langua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syntax, semantics and pragmatics of a langu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the following :</w:t>
      </w:r>
    </w:p>
    <w:p>
      <w:pPr>
        <w:pStyle w:val="Normal"/>
        <w:ind w:left="720" w:hanging="720"/>
        <w:jc w:val="both"/>
        <w:rPr/>
      </w:pPr>
      <w:r>
        <w:rPr/>
        <w:tab/>
        <w:t>(i) Compile time</w:t>
        <w:tab/>
        <w:t>(ii) Link time</w:t>
        <w:tab/>
        <w:t>(iii)  Load time   (iv)  Run ti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‘for’ statement is implemented in ADA, Pascal and C langu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type coercion.  How the issue of coercion handled in Pascal,  ALGOL-68 and AD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array and record?  Give an example of C record (structure) decla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tinguish between static scope and dynamic scop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ctivation record.  Briefly explain its role while program execu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different parameter passing mechanisms?  Demonstrate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List and briefly explain different exception handlers available in AD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is raising an exception different from procedure invo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message passing is achieved in ADA, between two task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solution to producer-consumer problem using moni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Functional programming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Function overloading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Semapho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8:06:00Z</dcterms:created>
  <dc:creator>pavan</dc:creator>
  <dc:description/>
  <dc:language>en-US</dc:language>
  <cp:lastModifiedBy>administrator</cp:lastModifiedBy>
  <dcterms:modified xsi:type="dcterms:W3CDTF">2003-10-21T08:13:00Z</dcterms:modified>
  <cp:revision>53</cp:revision>
  <dc:subject/>
  <dc:title/>
</cp:coreProperties>
</file>